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D9D9D9"/>
          <w:lang w:val="uk-UA"/>
        </w:rPr>
      </w:pPr>
      <w:r>
        <w:rPr>
          <w:b/>
          <w:color w:val="D9D9D9"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23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4847</w:t>
      </w:r>
      <w:r>
        <w:rPr>
          <w:b/>
          <w:lang w:val="uk-UA"/>
        </w:rPr>
        <w:t>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623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звернення начальника Бучанського відділення поліції Ірпінського відділу поліції Головного управління Національної поліції в Київській області Пиля О.А.</w:t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начальника Бучанського відділення поліції Ірпінського відділу поліції Головного управління Національної поліції в Київській області</w:t>
      </w:r>
      <w:r>
        <w:rPr>
          <w:b/>
          <w:lang w:val="uk-UA"/>
        </w:rPr>
        <w:t xml:space="preserve"> </w:t>
      </w:r>
      <w:r>
        <w:rPr>
          <w:lang w:val="uk-UA"/>
        </w:rPr>
        <w:t>Пиля О.А. щодо укладання договору оренди нежитлового приміщення комунальної власності для розміщення Бучанського відділення поліції Ірпінського відділу поліції Головного управління Національної поліції в Київській області,  що розташоване за адресою: м. Буча, вул. Нове Шосе, 3, загальною площею 210,6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відповідно до Закону України  «Про оренду державного та комунального майна», керуючись ст.26 Закону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Надати в оренду Головному управлінню Національної поліції в Київській області нежитлове приміщення комунальної власності для розміщення Бучанського відділення поліції Ірпінського відділу поліції Головного управління Національної поліції в Київській області,  що розташоване за адресою: м. Буча, вул. Нове Шосе, 3, загальною площею 210,6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становити річну орендну ставку у розмірі 1 (одна) гривня, що визначено відповідно до п.8 «Методики розрахунку орендної плати за користування майном територіальної громади м. Буча», затвердженої рішенням сесії Бучанської міської ради №1429-45-</w:t>
      </w:r>
      <w:r>
        <w:rPr>
          <w:lang w:val="en-US"/>
        </w:rPr>
        <w:t>VII</w:t>
      </w:r>
      <w:r>
        <w:rPr>
          <w:lang w:val="uk-UA"/>
        </w:rPr>
        <w:t xml:space="preserve"> від 31.10.2013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оручити</w:t>
        <w:tab/>
        <w:t>КП «Бучанське УЖКГ» укласти договір оренди нежитлового приміщення з Головним управлінням Національної поліції в Київській області строком на 1 (один)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RePack by Diakov</cp:lastModifiedBy>
  <cp:lastPrinted>2020-04-23T16:18:00Z</cp:lastPrinted>
  <dcterms:modified xsi:type="dcterms:W3CDTF">2020-04-23T13:19:00Z</dcterms:modified>
  <cp:revision>17</cp:revision>
  <dc:subject/>
  <dc:title>ПРОЕКТ</dc:title>
</cp:coreProperties>
</file>